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43747398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28» июля 2022 г</w:t>
      </w:r>
      <w:r>
        <w:rPr>
          <w:i/>
        </w:rPr>
        <w:t xml:space="preserve">.         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34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7.07.2022  № 1783-р «О проведении аукциона на право заключения договоров аренды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30 сентября 2022 года аукцион с открытой формой подачи предложений о цене по продаже права на заключения договоров аренды земельных участков, государственная собственность на которые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10101:730, площадью 2000,0 кв.м., с разрешенным видом использования – для индивидуального жилищного строительства, расположенный по адресу: Российская Федерация, Красноярский край, Северо-Енисейский район, гп Северо-Енисейский, ул. Геологическая, з/у 1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4 364 (четыре тысячи триста шестьдесят четыре) рублей 4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30 (сто тридцать) рублей 94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872  (восемьсот семьдесят два) рубля 88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10127:325, площадью 60,0 кв.м., с разрешенным видом использования – хранение автотранспорта, для размещения индивидуальных гаражей. Адрес: 663282, Российская Федерация, Красноярский край, Северо-Енисейский район, гп Северо-Енисейский, пер. 2 Микрорайон, з/у 6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5 983  (пятнадцать тысяч девятьсот восемьдесят три) рубля  00 копеек, (на основании отчета об оценке от 14.01.2021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79 (четыреста семьдесят девять) рублей 4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 196 (три тысячи сто девяносто шесть) рублей 6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2.08.2022 до 23.09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30.09.2022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6.09.2022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8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34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8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34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8-17T14:49:00Z</cp:lastPrinted>
  <dcterms:modified xsi:type="dcterms:W3CDTF">2022-08-17T07:49:00Z</dcterms:modified>
  <cp:revision>99</cp:revision>
  <dc:subject/>
  <dc:title/>
</cp:coreProperties>
</file>